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69" w:firstLine="439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1269" w:firstLine="439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5 do Regulaminu KOP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klaracja zrzeczenia się funkcji Przewodniczącego KOP przez IP ZIT (dotyczy Poddziałań ZI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rzekam się funkcji Przewodniczącego Komisji Oceny Projektów powołanej dla Osi Priorytetowej …………………………………………………. w ramach Działania ……………………………………………………………………………………..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ziałanie ……………………………………………………………………………………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gionalnego Programu Operacyjnego Województwa Mazowieckiego 2014-202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nia……………………..        ……………………………………………….</w:t>
        <w:br/>
        <w:t xml:space="preserve"> </w:t>
        <w:tab/>
        <w:tab/>
        <w:tab/>
        <w:tab/>
        <w:t xml:space="preserve">       podpis Kierownika IP ZIT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6068060" cy="57721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806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10:00Z</dcterms:created>
  <dc:creator>o.wisniewska</dc:creator>
  <dc:description/>
  <dc:language>en-US</dc:language>
  <cp:lastModifiedBy>m.tyszkiewicz</cp:lastModifiedBy>
  <cp:lastPrinted>2016-01-25T08:43:00Z</cp:lastPrinted>
  <dcterms:modified xsi:type="dcterms:W3CDTF">2017-02-21T13:10:00Z</dcterms:modified>
  <cp:revision>2</cp:revision>
  <dc:subject/>
  <dc:title/>
</cp:coreProperties>
</file>